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2 год и на плановый период 2023 и 2024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4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2 год </w:t>
        <w:br/>
        <w:t xml:space="preserve">и на плановый период 2023 и 2024 годов» </w:t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 плановый период 2023 и 2024 годов по разделам, подразделам, целевым статьям, группам и подгруппам видов расходов классификации расходов бюджета</w:t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(тыс. рублей)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49 461 860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57 776 291,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771 944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782 809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1 944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2 809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1 944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2 80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1 944,4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2 809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1 944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2 809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88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66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965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965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965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965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63 356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4 143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97 322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97 322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97 322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97 322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63 789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4 576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63 789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4 57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 205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97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97,3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48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689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915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156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993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482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вопросы </w:t>
              <w:br/>
              <w:t>в области здравоохран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8 689 915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99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482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8 689 915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6 993 482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8 689 915,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6 993 482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7 923 376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6 196 280,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 275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3 806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 275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3 806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 275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3 80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860 443,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 654 86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860 443,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 654 861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 860 443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 654 861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дицинской помощи, оказываемой гражданам, </w:t>
              <w:br/>
              <w:t xml:space="preserve">не идентифицированным </w:t>
              <w:br/>
              <w:t xml:space="preserve">и не застрахованным </w:t>
              <w:br/>
              <w:t>по программе обязательного медицинского страх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240 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240 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240 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240 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 240 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240 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5 684 656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3 157 612,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4 833 978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2 306 934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4 833 978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2 306 934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850 678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 xml:space="preserve">и проведению ремонта медицинского оборудовани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66 539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97 201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роприятий </w:t>
              <w:br/>
              <w:t xml:space="preserve">по организации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>и проведению ремонта медицинского оборуд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66 539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97 20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28 212,8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57 34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82 570,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5 87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5 642,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1 46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8 327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9 86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8 327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9 86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49 461 860,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7 776 291,2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39:00Z</dcterms:created>
  <dc:creator>nikitina</dc:creator>
  <dc:description/>
  <cp:keywords/>
  <dc:language>en-US</dc:language>
  <cp:lastModifiedBy>Соловых Екатерина Михайловна</cp:lastModifiedBy>
  <cp:lastPrinted>2017-11-22T13:05:00Z</cp:lastPrinted>
  <dcterms:modified xsi:type="dcterms:W3CDTF">2022-02-02T14:34:00Z</dcterms:modified>
  <cp:revision>55</cp:revision>
  <dc:subject/>
  <dc:title>Приложение 5</dc:title>
</cp:coreProperties>
</file>