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FFFFFF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FFFFFF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</w:t>
      </w:r>
    </w:p>
    <w:p>
      <w:pPr>
        <w:pStyle w:val="Normal"/>
        <w:spacing w:lineRule="auto" w:line="240" w:before="0" w:after="0"/>
        <w:ind w:left="1134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Московской области № 253/2021-ОЗ «О бюджете Территориального фонда обязательного медицинского страхования Московской области на 2022 год и на плановый период 2023 и 2024 годов»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ункт 1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«1) прогнозируемый общий объем доходов бюджета Фонда в сумме 146 912 383,7 тыс. рублей, в том числе за счет межбюджетных трансфертов, получаемых из бюджета Федерального фонда обязательного медицинского страхования в сумме 120 520 833,5 тыс. рублей, бюджета Московской области в сумме 6 424 955,0 тыс. рублей, бюджетов территориальных фондов обязательного медицинского страхования субъектов Российской Федерации в сумме 19 096 580,4 тыс. рублей;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пункте 2 цифры «142 100 191,2» заменить цифрами «148 066 680,0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дополнить пунктом 3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объем дефицита бюджета Фонда в сумме 1 154 296,3 тыс. рублей.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ей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Источники внутреннего финансирования дефицита бюджета Фонда на 2022 год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источники внутреннего финансирования дефицита бюджета Фонда на 2022 год согласно приложению 9 к настоящему Закону.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2 статьи 4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первом цифры «2 249 082,0» заменить цифрами «6 424 955,0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ополнить пунктами 3-4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) по Московской областной программе обязательного медицинского страхования на дополнительное финансовое обеспечение в части </w:t>
        <w:br/>
        <w:t>базовой программы обязательного медицинского страхования в сумме 3 820 000,0 тыс.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в сумме 355 873,0 тыс. рублей.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часть 1 статьи 5 дополнить пунктом 5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5) для финансового 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часть 2 статьи 5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 Нормированный страховой запас Фонда в части средств, направляемых на цели, указанные в пунктах 1, 2, 4 и 5 части 1 настоящей статьи, формируется за счет доходов бюджета Фонда, указанных в части 4 статьи 26 Федерального закона от 29 ноября 2010 года № 326-ФЗ </w:t>
        <w:br/>
        <w:t xml:space="preserve">«Об обязательном медицинском страховании в Российской Федерации».»; </w:t>
      </w:r>
    </w:p>
    <w:p>
      <w:pPr>
        <w:pStyle w:val="ConsPlus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6) в части 4 статьи 5 цифры «</w:t>
      </w:r>
      <w:r>
        <w:rPr/>
        <w:t>40 623 025,4» заменить цифрами «</w:t>
      </w:r>
      <w:r>
        <w:rPr>
          <w:color w:val="000000"/>
        </w:rPr>
        <w:t>42 124 360,0</w:t>
      </w:r>
      <w:r>
        <w:rPr/>
        <w:t>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риложение 1 изложить в редакции согласно приложению 1 к настоящему Закон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риложение 3 изложить в редакции согласно приложению 2 к настоящему Закон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риложение 4 изложить в редакции согласно приложению 3</w:t>
        <w:br/>
        <w:t>к настоящему Закон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приложение 5 изложить в редакции согласно приложению 4</w:t>
        <w:br/>
        <w:t>к настоящему Закон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дополнить приложением 9 согласно приложению 5 к 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на следующий день после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33:00Z</dcterms:created>
  <dc:creator>Дудакова Наталья Федоровна</dc:creator>
  <dc:description/>
  <cp:keywords/>
  <dc:language>en-US</dc:language>
  <cp:lastModifiedBy>Соловых Екатерина Михайловна</cp:lastModifiedBy>
  <cp:lastPrinted>2019-03-19T11:41:00Z</cp:lastPrinted>
  <dcterms:modified xsi:type="dcterms:W3CDTF">2022-02-09T13:05:00Z</dcterms:modified>
  <cp:revision>4</cp:revision>
  <dc:subject/>
  <dc:title/>
</cp:coreProperties>
</file>